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37766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ПЕРШЕ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01.2024                                                                                            № 5208-71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доповнення до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доповнення до Переліку об’єктів комунальної власності Бучанської міської територіальної громади, які підлягають приватизації у 2024-2025 роках, затвердженого рішенням сесії Бучанської міської ради від 15.10.2024 №</w:t>
      </w:r>
      <w:r>
        <w:rPr>
          <w:bCs/>
          <w:color w:val="000000"/>
          <w:sz w:val="26"/>
          <w:szCs w:val="26"/>
        </w:rPr>
        <w:t>4917-64-VIIІ</w:t>
      </w:r>
      <w:r>
        <w:rPr>
          <w:color w:val="000000"/>
          <w:sz w:val="26"/>
          <w:szCs w:val="26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 та викласти додаток до цього рішення у новій редакції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28.01.2025 № </w:t>
      </w:r>
      <w:r>
        <w:rPr>
          <w:bCs/>
          <w:sz w:val="27"/>
          <w:szCs w:val="27"/>
        </w:rPr>
        <w:t>5208-71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об’єктів комунальної власності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чанської міської територіальної громади, які підлягають приватизації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58, загальною площею 78,9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м. Буча, вул. Героїв Майдану, б. 15, приміщення 60, загальною площею 42,2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тлове приміщення (приміщення підвалу), що розташоване за адресою: Київська обл.,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м. Буча, вул. Нове Шосе, б. 5, загальною площею 52,3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5-01-28T14:20:00Z</dcterms:modified>
  <cp:revision>25</cp:revision>
  <dc:subject/>
  <dc:title>ПРОЕКТ</dc:title>
</cp:coreProperties>
</file>